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3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 trybie przetargu nieograniczonego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inwestycję p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BUDOWA I MODERNIZACJA KOMPLEKSU SPO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AZ Z WYPOSAŻENIEM PRACOWNI DYDAK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ESPOLE SZKÓŁ PONADGIMNAZJALNYCH NR 2 W JĘDRZEJ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W ZAKRESIE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POSAŻENIA KOMPLEKSU SPORTOWEGO ORAZ PRACOWNI DYDAKTYCZN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5"/>
      <w:gridCol w:w="957"/>
      <w:gridCol w:w="1839"/>
      <w:gridCol w:w="207"/>
      <w:gridCol w:w="1929"/>
      <w:gridCol w:w="1847"/>
      <w:gridCol w:w="726"/>
    </w:tblGrid>
    <w:tr>
      <w:trPr/>
      <w:tc>
        <w:tcPr>
          <w:tcW w:w="2872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204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377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7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</w:tr>
    <w:tr>
      <w:trPr>
        <w:trHeight w:val="1375" w:hRule="atLeast"/>
      </w:trPr>
      <w:tc>
        <w:tcPr>
          <w:tcW w:w="1915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6" w:type="dxa"/>
          <w:gridSpan w:val="2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ind w:left="48" w:hanging="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1409065" cy="43751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6" w:type="dxa"/>
          <w:gridSpan w:val="2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ind w:left="-1" w:hanging="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3" w:type="dxa"/>
          <w:gridSpan w:val="2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ind w:right="-1" w:hanging="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1457325" cy="43751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3:00Z</dcterms:created>
  <dc:creator>Remigiusz Stępień</dc:creator>
  <dc:description/>
  <cp:keywords/>
  <dc:language>en-US</dc:language>
  <cp:lastModifiedBy>Justyna Młyńczak</cp:lastModifiedBy>
  <cp:lastPrinted>2018-05-30T09:17:00Z</cp:lastPrinted>
  <dcterms:modified xsi:type="dcterms:W3CDTF">2018-05-30T07:17:00Z</dcterms:modified>
  <cp:revision>16</cp:revision>
  <dc:subject/>
  <dc:title/>
</cp:coreProperties>
</file>